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1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41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41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51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4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5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абиров Вакил Айрат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абирова Мавгида Гайнитд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Истамгулова Нурия Алек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Собрание избирателей деревни Давлетбаев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усабаева Лидия Аз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деревни Айбатов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гафурова Гульшида Наб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4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8:00Z</dcterms:modified>
  <cp:revision>4</cp:revision>
  <dc:subject/>
  <dc:title/>
</cp:coreProperties>
</file>